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 ESTADUAL SENADOR FILINTO MULLER SALA TRIGUE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MARIA JOSÉ DE ALMEIDA MANARI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RACIOCÍNIO LOGIC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4º ANO “C”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6/08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spaço e Fo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ólido Geométr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9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Fonts w:eastAsia="Times New Roman" w:cs="Calibri"/>
                <w:sz w:val="23"/>
                <w:szCs w:val="23"/>
                <w:lang w:eastAsia="pt-BR"/>
              </w:rPr>
              <w:t>ESPAÇO E FORMA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19"/>
              <w:rPr>
                <w:rFonts w:eastAsia="Times New Roman" w:cs="Calibri"/>
                <w:sz w:val="23"/>
                <w:szCs w:val="23"/>
                <w:lang w:eastAsia="pt-BR"/>
              </w:rPr>
            </w:pPr>
            <w:r>
              <w:rPr>
                <w:rFonts w:eastAsia="Times New Roman" w:cs="Calibri"/>
                <w:sz w:val="23"/>
                <w:szCs w:val="23"/>
                <w:lang w:eastAsia="pt-BR"/>
              </w:rPr>
              <w:t>·Montar sólidos geométricos a partir de seus moldes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19"/>
              <w:rPr>
                <w:rFonts w:eastAsia="Times New Roman" w:cs="Calibri"/>
                <w:sz w:val="23"/>
                <w:szCs w:val="23"/>
                <w:lang w:eastAsia="pt-BR"/>
              </w:rPr>
            </w:pPr>
            <w:r>
              <w:rPr>
                <w:rFonts w:eastAsia="Times New Roman" w:cs="Calibri"/>
                <w:sz w:val="23"/>
                <w:szCs w:val="23"/>
                <w:lang w:eastAsia="pt-BR"/>
              </w:rPr>
              <w:t>·Identificar as planificações com os sólidos geométricos correspondentes e vice-versa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h/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mputador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mpressor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Sulfi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m duplas, os estudantes irão pesquisar no Google imagem a planificação de alguns sólidos geométricos, onde irão salvar na área de trabalho em seguida abrirão o editor de texto onde escreverão o nome dos sólidos e inserir os sólidos salvo, salvando na pasta da professora. Essa aula será orientada pela professora com a utilização do data show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rão avaliados mediante a interação da dupla durante a pesquisa e se as mesmas assimilaram o conteúdo pesquisado bem como se já obtiveram melhor domínio com manuseio das ferramentas tecnológ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35:00Z</dcterms:created>
  <dc:creator>IFPB</dc:creator>
  <dc:description/>
  <dc:language>en-US</dc:language>
  <cp:lastModifiedBy>Claudemir</cp:lastModifiedBy>
  <cp:lastPrinted>2013-04-01T16:46:00Z</cp:lastPrinted>
  <dcterms:modified xsi:type="dcterms:W3CDTF">2015-08-06T14:35:00Z</dcterms:modified>
  <cp:revision>2</cp:revision>
  <dc:subject/>
  <dc:title/>
</cp:coreProperties>
</file>